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33633165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708015091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50848847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98960047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